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71"/>
      </w:tblGrid>
      <w:tr>
        <w:trPr>
          <w:trHeight w:val="9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0"/>
                <w:kern w:val="2"/>
                <w:sz w:val="24"/>
                <w:szCs w:val="24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lineRule="atLeast" w:line="100" w:before="0" w:after="0"/>
        <w:ind w:left="4963" w:firstLine="709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Do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Gorzowski</w:t>
      </w:r>
    </w:p>
    <w:p>
      <w:pPr>
        <w:pStyle w:val="Normal"/>
        <w:suppressAutoHyphens w:val="true"/>
        <w:spacing w:lineRule="atLeast" w:line="100" w:before="0" w:after="0"/>
        <w:ind w:left="6381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lineRule="atLeast" w:line="100" w:before="0" w:after="0"/>
        <w:ind w:left="6381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-400 Gorzów Wlkp.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Nawiązując do ogłoszenia o zamówieniu w postępowaniu o udzielenie zamówienia publicznego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R.272.2.2026.TCz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prowadzonym w trybie podstawowym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120" w:after="0"/>
        <w:ind w:left="357" w:right="567" w:hanging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bookmarkStart w:id="0" w:name="_Hlk94179469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dmiotem zamówienia jes</w:t>
      </w:r>
      <w:bookmarkStart w:id="1" w:name="_Hlk49512525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t realizacja w systemie zaprojektuj i wybuduj zadania inwestycyjnego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Przebudowa drogi powiatowej nr 1420F w m. Ściechów (od przejazdu kolejowego do skrzyżowania z drogą powiatową 1424F)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Y NIŻEJ PODPISA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nazwa (firma) dokładny adres Wykonawcy/Wykonawcó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KŁADAMY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a wykonanie przedmiotu zamówienia zgodnie ze specyfikacją warunków zamówienia a mianowicie</w:t>
      </w:r>
    </w:p>
    <w:tbl>
      <w:tblPr>
        <w:tblW w:w="9782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851"/>
        <w:gridCol w:w="992"/>
        <w:gridCol w:w="1984"/>
        <w:gridCol w:w="1560"/>
      </w:tblGrid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bez VAT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Stawka podatku VAT (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Wartość podatku VA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zxx" w:bidi="zxx"/>
              </w:rPr>
              <w:t xml:space="preserve">    </w:t>
            </w: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z VAT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Długość gwarancji                   (w miesiącach)</w:t>
            </w:r>
          </w:p>
        </w:tc>
      </w:tr>
      <w:tr>
        <w:trPr>
          <w:trHeight w:val="295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  <w:t>Dokumentacja projekto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Cs w:val="2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</w:r>
          </w:p>
        </w:tc>
      </w:tr>
      <w:tr>
        <w:trPr>
          <w:trHeight w:val="1243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0" w:leader="none"/>
              </w:tabs>
              <w:overflowPunct w:val="false"/>
              <w:autoSpaceDE w:val="false"/>
              <w:spacing w:before="120" w:after="200"/>
              <w:ind w:right="567" w:hanging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Przebudowa drogi powiatowej nr 1420F w m. Ściechów (od przejazdu kolejowego do skrzyżowania z drogą powiatową 1424F)”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- roboty budowlan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443355</wp:posOffset>
                      </wp:positionV>
                      <wp:extent cx="544830" cy="883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55pt;margin-top:1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105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1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70" w:leader="none"/>
              </w:tabs>
              <w:suppressAutoHyphens w:val="true"/>
              <w:overflowPunct w:val="false"/>
              <w:autoSpaceDE w:val="false"/>
              <w:spacing w:lineRule="auto" w:line="240" w:before="120" w:after="0"/>
              <w:ind w:right="567" w:hanging="0"/>
              <w:textAlignment w:val="baselin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Wartość łą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105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warty w specyfikacji warunków zamówienia wzór umowy (załącznik nr 8 do SWZ) został przez nas zaakceptowany i zobowiązujemy się w przypadku wybrania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że zgodnie z wymaganiami wskazanymi w SWZ do realizacji zamówienia przy czynnościach określonych w SWZ zaangażujemy osoby zatrudnione na podstawie umowy o pracę w rozumieniu przepisów ustawy  z dnia 26 czerwca 1974r. – Kodeks prac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mierzamy powierzyć podwykonawcom wykonanie następujących części zamówieni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jeśli dotycz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jesteśmy / nie jesteśmy*  dużym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siębiorstwem (zgodnie z ustawą o swobodzie działalności gospodarczej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OBOWIĄZUJEMY SIĘ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do wykonania zamówienia w terminie:………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nia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WADIUM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w kwocie ________-  zł zostało wniesione w formie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AKCEPTUJE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i płatności określone przez Zamawiającego w specyfikacji istotnych warunków zamówienia a w szczególności we wzorze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ESTEŚ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związani ofertą przez czas wskazany w specyfikacji istotnych warunków  zamówienia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ŚWIADCZAMY, że 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wobec osób fizycznych, od których dane osobowe bezpośrednio lub pośrednio pozyskał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Wypełniają jedynie przedsiębiorcy składający wspólną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iż informacje i dokumenty zawarte na stronach od ____ do ____ stanowią tajemnicę przedsiębiorstwa w rozumieniu przepisów o zwalczaniu nieuczciwej konkurencji, co wykazujemy na str. ____ oferty  i zastrzegamy, że nie mogą być one udostępniane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SZELKĄ KORESPONDENCJ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sprawie przedmiotowego postępowania należy kierować na poniższy adres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imię i nazwisko….. ……………..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tel.:___________________ faks:__________________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e-mail: 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FERTĘ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ładamy na _________ stronach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A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Oświadczenie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dotyczące spełniania warunków udziału w postępowaniu (Załącznik nr 2 do SWZ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dotyczące przesłanek wykluczenia z postępowania (Załącznik nr 3 do SWZ);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 dnia __ __ _____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spacing w:lineRule="atLeast" w:line="100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80"/>
      <w:jc w:val="right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ar-SA"/>
      </w:rPr>
      <w:drawing>
        <wp:inline distT="0" distB="0" distL="0" distR="0">
          <wp:extent cx="1657350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32"/>
        <w:szCs w:val="32"/>
        <w:lang w:eastAsia="ar-SA"/>
      </w:rPr>
      <w:drawing>
        <wp:inline distT="0" distB="0" distL="0" distR="0">
          <wp:extent cx="105727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cs="Calibri;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cs="Calibri;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39:00Z</dcterms:created>
  <dc:creator>Lenovo</dc:creator>
  <dc:description/>
  <cp:keywords/>
  <dc:language>en-US</dc:language>
  <cp:lastModifiedBy>Tomasz Czerwonko</cp:lastModifiedBy>
  <cp:lastPrinted>2017-11-22T11:53:00Z</cp:lastPrinted>
  <dcterms:modified xsi:type="dcterms:W3CDTF">2026-01-28T10:58:00Z</dcterms:modified>
  <cp:revision>32</cp:revision>
  <dc:subject/>
  <dc:title/>
</cp:coreProperties>
</file>